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Содержани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ind w:left="76" w:right="-421" w:hanging="360"/>
        <w:rPr/>
      </w:pPr>
      <w:r>
        <w:rPr>
          <w:b/>
          <w:sz w:val="32"/>
        </w:rPr>
        <w:t>Введение</w:t>
      </w:r>
      <w:r>
        <w:rPr>
          <w:sz w:val="32"/>
        </w:rPr>
        <w:t>………………………………………………………..</w:t>
      </w:r>
      <w:r>
        <w:rPr>
          <w:b/>
          <w:sz w:val="32"/>
        </w:rPr>
        <w:t>3 стр.</w:t>
      </w:r>
    </w:p>
    <w:p>
      <w:pPr>
        <w:pStyle w:val="Normal"/>
        <w:numPr>
          <w:ilvl w:val="0"/>
          <w:numId w:val="2"/>
        </w:numPr>
        <w:ind w:left="76" w:right="-421" w:hanging="360"/>
        <w:rPr/>
      </w:pPr>
      <w:r>
        <w:rPr>
          <w:b/>
          <w:sz w:val="32"/>
        </w:rPr>
        <w:t>Философская школа</w:t>
      </w:r>
      <w:r>
        <w:rPr>
          <w:sz w:val="32"/>
        </w:rPr>
        <w:t>……………………………………….…</w:t>
      </w:r>
      <w:r>
        <w:rPr>
          <w:b/>
          <w:sz w:val="32"/>
        </w:rPr>
        <w:t>3 стр.</w:t>
      </w:r>
    </w:p>
    <w:p>
      <w:pPr>
        <w:pStyle w:val="Normal"/>
        <w:numPr>
          <w:ilvl w:val="0"/>
          <w:numId w:val="2"/>
        </w:numPr>
        <w:ind w:left="76" w:right="-421" w:hanging="360"/>
        <w:rPr/>
      </w:pPr>
      <w:r>
        <w:rPr>
          <w:b/>
          <w:sz w:val="32"/>
        </w:rPr>
        <w:t>Фалес</w:t>
      </w:r>
      <w:r>
        <w:rPr>
          <w:sz w:val="32"/>
        </w:rPr>
        <w:t>.…………………………………………………………..</w:t>
      </w:r>
      <w:r>
        <w:rPr>
          <w:b/>
          <w:sz w:val="32"/>
        </w:rPr>
        <w:t>4 стр.</w:t>
      </w:r>
    </w:p>
    <w:p>
      <w:pPr>
        <w:pStyle w:val="Normal"/>
        <w:numPr>
          <w:ilvl w:val="0"/>
          <w:numId w:val="2"/>
        </w:numPr>
        <w:ind w:left="76" w:right="-421" w:hanging="360"/>
        <w:rPr/>
      </w:pPr>
      <w:r>
        <w:rPr>
          <w:b/>
          <w:sz w:val="32"/>
        </w:rPr>
        <w:t>Анаксимандр</w:t>
      </w:r>
      <w:r>
        <w:rPr>
          <w:sz w:val="32"/>
        </w:rPr>
        <w:t>………………………………………………….</w:t>
      </w:r>
      <w:r>
        <w:rPr>
          <w:b/>
          <w:sz w:val="32"/>
        </w:rPr>
        <w:t>6 стр.</w:t>
      </w:r>
    </w:p>
    <w:p>
      <w:pPr>
        <w:pStyle w:val="Normal"/>
        <w:numPr>
          <w:ilvl w:val="0"/>
          <w:numId w:val="2"/>
        </w:numPr>
        <w:ind w:left="76" w:right="-421" w:hanging="360"/>
        <w:rPr/>
      </w:pPr>
      <w:r>
        <w:rPr>
          <w:b/>
          <w:sz w:val="32"/>
        </w:rPr>
        <w:t>Анаксимен</w:t>
      </w:r>
      <w:r>
        <w:rPr>
          <w:sz w:val="32"/>
        </w:rPr>
        <w:t>……………………………………………………</w:t>
      </w:r>
      <w:r>
        <w:rPr>
          <w:b/>
          <w:sz w:val="32"/>
        </w:rPr>
        <w:t>10 стр.</w:t>
      </w:r>
    </w:p>
    <w:p>
      <w:pPr>
        <w:pStyle w:val="Normal"/>
        <w:numPr>
          <w:ilvl w:val="0"/>
          <w:numId w:val="2"/>
        </w:numPr>
        <w:ind w:left="76" w:right="-421" w:hanging="360"/>
        <w:rPr/>
      </w:pPr>
      <w:r>
        <w:rPr>
          <w:b/>
          <w:sz w:val="32"/>
        </w:rPr>
        <w:t>Заслуги философов Милетской школы</w:t>
      </w:r>
      <w:r>
        <w:rPr>
          <w:sz w:val="32"/>
        </w:rPr>
        <w:t>……………..……</w:t>
      </w:r>
      <w:r>
        <w:rPr>
          <w:b/>
          <w:sz w:val="32"/>
        </w:rPr>
        <w:t>11 стр.</w:t>
      </w:r>
    </w:p>
    <w:p>
      <w:pPr>
        <w:pStyle w:val="Normal"/>
        <w:numPr>
          <w:ilvl w:val="0"/>
          <w:numId w:val="2"/>
        </w:numPr>
        <w:ind w:left="76" w:right="-421" w:hanging="360"/>
        <w:rPr/>
      </w:pPr>
      <w:r>
        <w:rPr>
          <w:b/>
          <w:sz w:val="32"/>
        </w:rPr>
        <w:t>Список литературы</w:t>
      </w:r>
      <w:r>
        <w:rPr>
          <w:sz w:val="32"/>
        </w:rPr>
        <w:t>……………………………………..…..</w:t>
      </w:r>
      <w:r>
        <w:rPr>
          <w:b/>
          <w:sz w:val="32"/>
        </w:rPr>
        <w:t>13 ст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421" w:hanging="0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Введение. </w:t>
      </w:r>
      <w:r>
        <w:rPr>
          <w:sz w:val="28"/>
        </w:rPr>
        <w:t>Древнегреческая философия возникла не на Балканском полуострове,  а на восточной окраине  греческого мира – в ионийских городах западного побережья Малой Азии, основанных  греками  и развивших раньше,  чем  это  произошло  в  самой  Греции,  рабовладельческую промышленность,  торговлю  и  выросшую  на  их  основе  духовную   культуру. Последняя была связана  со  странами  более древних восточных цивилизаций Вавилона, Финикии и Египта.</w:t>
      </w:r>
    </w:p>
    <w:p>
      <w:pPr>
        <w:pStyle w:val="TextBody"/>
        <w:ind w:left="-284" w:right="-42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ервые материалистические учения  на  грани  VII-VI  веков  до  н.  э. возникли в Милете - крупнейшем в VI  в.  до  н.  э.  из  всех  малоазиатских греческих городов. С конца VII до конца VI в. до н. э. здесь  жили  и  учили три мыслителя: Фалес, Анаксимандр и Анаксимен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правленность их интересов определялась в первую  очередь  характером мифологии,  традиционных  языческих  верований  и  культов.   Греческая   же мифология была религией природы, и одним из важнейших  вопросов  в  ней  был вопрос  о  происхождении  мира.  Но  между  мифологией  и  философией   было существенное различие. Миф  повествовал  о  том,  кто  родил  все  сущее,  а философия спрашивала, из чего оно произошло. В  «Теогонии»  Гесиода  написано, что раньше всего возник Хаос, затем  Земля,  Тартар  (подземное  царство)  и Эрос - любовное влечение, Хаос породил Ночь и Мрак, от  их  любовного  союза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>возникли  День  и  Эфир.  Все  три  первых   милетских   философа   сочетали философское исследование, а также зачатки научного исследования с  запросами и задачами разносторонней практической деятельности. Поэтому  они  оказались одновременно  создателями   первых   в   Древней   Греции   астрономических,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математических,   физических   и   биологических    понятий    и    догадок, конструкторами первых простейших научных приборов, а также  авторами  первых основанных на наблюдении предсказаний  астрономических  и  метеорологических  явлений.          </w:t>
      </w:r>
    </w:p>
    <w:p>
      <w:pPr>
        <w:pStyle w:val="Normal"/>
        <w:ind w:left="-284" w:right="-421" w:hanging="0"/>
        <w:jc w:val="both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82880</wp:posOffset>
            </wp:positionH>
            <wp:positionV relativeFrom="paragraph">
              <wp:posOffset>79375</wp:posOffset>
            </wp:positionV>
            <wp:extent cx="2926080" cy="1920240"/>
            <wp:effectExtent l="0" t="0" r="0" b="0"/>
            <wp:wrapTight wrapText="bothSides">
              <wp:wrapPolygon edited="0">
                <wp:start x="-79" y="0"/>
                <wp:lineTo x="-79" y="21475"/>
                <wp:lineTo x="21651" y="21346"/>
                <wp:lineTo x="21595" y="0"/>
                <wp:lineTo x="-79" y="0"/>
              </wp:wrapPolygon>
            </wp:wrapTight>
            <wp:docPr id="1" name="mil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l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b/>
          <w:sz w:val="28"/>
        </w:rPr>
        <w:t>Философская школа.</w:t>
      </w:r>
      <w:r>
        <w:rPr>
          <w:sz w:val="28"/>
        </w:rPr>
        <w:t xml:space="preserve"> Будучи  центром  ремесла  и  торговли,  греческие  поселения  (полисы) постепенно  развились  большие  культурные центры. Одним из таких  центров  был Милет – город в котором возникла первая философская школа. С  конца  VII  до  конца VI в. до н.э. здесь жили  три  первых  философа:  Фалес,  Анаксимандр, Анаксиме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86535</wp:posOffset>
                </wp:positionH>
                <wp:positionV relativeFrom="paragraph">
                  <wp:posOffset>1725295</wp:posOffset>
                </wp:positionV>
                <wp:extent cx="13716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валины г. Ми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35.85pt;mso-position-vertical-relative:text;margin-left:-1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валины г. Ми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годное  географическое  положение  и  территориальная   близость   к культурным центрам Ближнего Востока позволила милетским  мыслителям  раньше, чем это удалось другим философам Греции, встретиться  с  естественнонаучными ценностями Египта и других культурных стран Азии.  Дополняя  их  сведениями, полученными из мифологии, науки и собственного опыта, они  достаточно  четко осознали   существование   мира   как   единого целого, упорядоченного, гармоничного  и  доступного  пониманию  человеческим  разумом. Глубина и последовательность мышления, отличавшая  первых  натурфилософов  означали значительный шаг в формировании целостного представления о мире. Впервые сознательно был поставлен вопрос об основных принципах мирового  устройства, о первоначалах, определяющих изменение действительности. Эти вопросы поставил Фалес.</w:t>
      </w:r>
    </w:p>
    <w:p>
      <w:pPr>
        <w:pStyle w:val="Normal"/>
        <w:ind w:left="-284" w:right="-421" w:hanging="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82880</wp:posOffset>
            </wp:positionH>
            <wp:positionV relativeFrom="paragraph">
              <wp:posOffset>15240</wp:posOffset>
            </wp:positionV>
            <wp:extent cx="2667635" cy="3237865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3" name="tha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hal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Фалес.</w:t>
      </w:r>
      <w:r>
        <w:rPr>
          <w:sz w:val="28"/>
        </w:rPr>
        <w:t xml:space="preserve"> Фалес (около 624 - 547  гг.  до  н.э.)  -  первый математик и физик Ионии, основатель милетской школы. И не  только  поставил, но  и  с  определенной  точки  зрения  его  решил,  поскольку рассматривал реальность с промежуточной позиции, как совокупность противоположных  начал, как «сгущение» и «разрежение».</w:t>
      </w:r>
    </w:p>
    <w:p>
      <w:pPr>
        <w:pStyle w:val="Style15"/>
        <w:ind w:left="-284" w:right="-42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много известно и о происхождении мыслителя. По  утверждению  Диогена Лаэртского: «Фалес был сыном Эксамия и Клеобулины из  рода  Фелидов,  а  род этот финикийский, знатнейший, соседи  потомков  Кадма  и  Агенора.»  Пытаясь понять мир Фалес интересовался прежде всего тем, что происходит между  небом и землей. Фалес и  первые  ионийские  ученые  стремились  установить,  из  какой материи состоит мир. По Фалесу, природа,  как  живая,  так  и  неживая,  обладает  движущим началом, которое называется такими именами, как душа и Бог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удучи купцом, он много путешествовал, расширяя свои научные знания  в самых  различных  областях  человеческой  деятельности.   Интересовался,   в частности, арифметикой, геометрией,  астрономией.  Знал  ряд  геометрических решений, касающихся доказательства равенства вертикальных углов,  углов  при основании   равнобедренного   треугольника,   умел   вписать   прямоугольный треугольник в круг и др. Все  эти  знания  Фалес  почерпнул  в  Вавилонии,  Финикии,  Египте  и стремился упорядочить их  в  систему.  Кроме  того,  он  обучал  математике, пытаясь излагать ее в отвлеченной, теоретической форме. В Элладе Фалес  ввел календарь,  определив  продолжительность  года  в   365   дней,   предсказал солнечное затмение, которое по данным современных  астрономов  произошло  28 мая 585 года до н.э. Однако, как и вавилоняне и египтяне  Фалес  не  понимал небесных явлений. Он просто опирался на известную ему периодичность. Еще в античности ему были приписаны следующие сочинения: «О  началах», «О солнцестоянии», «О  равноденствии»,  «Морская  астрология».  Не  случайно Фалеса и его последователей,  которые  с  позиции  разума  первыми  занялись изучением  единства  природы,  античные   авторы   называли   физиками   или физиологами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матривая мир как непрерывно изменяющееся  целое,  Фалес  полагает, что он обусловлен различными состояниями  одного  и  того  же  материального начала,   некой субстанции, ее «сгущением» и «разрежением». Это свидетельствует о том, что на вопрос о первопричине,  первоначале  мира,  он дает   вполне   однозначный   и   разумный  ответ - это  отношение противоположностей. Так, зародившись в  мифологии,  эта  идея  находит  свое воплощение и развитие в науке, становится ядром древнегреческой философии. Фактически, для Фалеса главной точкой  зрения  -  была  античная  идея справедливости - Дике, благодаря которой весь непрерывный  мир  осмысливался им  с  позиции  промежуточного.  И  если,  например,   в   едином   процессе рассматривалось отношение  между  горячей  и  холодной  сторонами,  то  было отчетливо  видно,  как  эти   противоположности   постепенно   переходят  в промежуточное состояние. И так  было  во  всем,  с  любыми  противоположными свойствами или сторонами: белым и черным, женским  и  мужским,  сгущенным  и  разреженным и т.п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идимо, подобные факты убеждали античных  философов  в  том,  что  все противо-положности   вне   зависимости   от   их   качественного   содержания самопроизвольно могут уничтожаться в  промежуточное,  которое  противоречиво постольку, поскольку содержит в себе противоположные начала. И напротив,  из промежуточного могут возникать не любые, а только противоположные вещи. В античности этот вывод был распространен  повсеместно  и  признавался большинством мыслителей. Поэтому в рукописных источниках на нем, видимо,  не акцентировалось внимание. Зато активно осмыслялось другое, И здесь  не  было единства между философами, а именно:  что  принимать  за  первовещество,  за субстанцию? Фалес находит, что это вода: все появляется из  воды  -  говорит философ - и в воду все разлагается. При выборе воды решающее значение  имело для  него  ее  жидкое  состояние  (слово  «вода»  в  древних  текстах  часто заменялось  словом  «жидкое»).  По  мнению   В. Виндельбанда,  известного немецкого историка философии, мысль Фалеса  состояла,  главным  образом,  в том, чтобы объявить  мировым  веществом  такое  состояние  материи,  которое делало бы возможным переход в обе стороны - как в твердое, так и в летучее, в виде процесса уплотнения и разрежения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то  же  касается  другого  взгляда  на  реальность,  т.е.  с  позиции соотнесенного,  то  этот  подход,  видимо,  не  привлекал  внимания  Фалеса, поскольку  не  давал  возможности  увидеть  причину  происходящих   в   мире изменений.</w:t>
      </w:r>
    </w:p>
    <w:p>
      <w:pPr>
        <w:pStyle w:val="Normal"/>
        <w:ind w:left="-284" w:right="-421" w:firstLine="426"/>
        <w:jc w:val="both"/>
        <w:rPr>
          <w:sz w:val="28"/>
        </w:rPr>
      </w:pPr>
      <w:r>
        <w:rPr>
          <w:sz w:val="28"/>
        </w:rPr>
        <w:t xml:space="preserve">Заслуги, которые приписывали Фалесу историки в новое время, можно резюмировать так: Фалес — родоначальник европейской науки, он перенес с Востока в Грецию богатый запас эмпирических наблюдений и на основании этого обширного собрания фактов создал первые в истории мысли научно-теоретические построения. В частности, он — первый математик и создатель научной геометрии (преобразовал египетское искусство измерения в дедуктивную геометрию, покоящуюся на общих основаниях), астроном (предсказал полное солнечное затмение; открыл, что из всех созвездий наиболее точно север определяется Малой Медведицей, и т. д.)? метеоролог (удачное предсказание урожая оливок), физик (ряд объяснений физических явлений). Как философ, он глава милетской школы и отец греческой философии, мудрейший из мудрецов. </w:t>
      </w:r>
    </w:p>
    <w:p>
      <w:pPr>
        <w:pStyle w:val="Normal"/>
        <w:ind w:left="-284" w:right="-421" w:hanging="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1440</wp:posOffset>
            </wp:positionH>
            <wp:positionV relativeFrom="paragraph">
              <wp:posOffset>133350</wp:posOffset>
            </wp:positionV>
            <wp:extent cx="2382520" cy="3229610"/>
            <wp:effectExtent l="0" t="0" r="0" b="0"/>
            <wp:wrapTight wrapText="bothSides">
              <wp:wrapPolygon edited="0">
                <wp:start x="-86" y="0"/>
                <wp:lineTo x="-86" y="21534"/>
                <wp:lineTo x="21600" y="21534"/>
                <wp:lineTo x="21600" y="0"/>
                <wp:lineTo x="-86" y="0"/>
              </wp:wrapPolygon>
            </wp:wrapTight>
            <wp:docPr id="4" name="anaksiman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aksimand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b/>
          <w:sz w:val="28"/>
        </w:rPr>
        <w:t>Анаксимандр.</w:t>
      </w:r>
      <w:r>
        <w:rPr>
          <w:sz w:val="28"/>
        </w:rPr>
        <w:t xml:space="preserve"> Анаксимандр (610-546 гг. до н.э.) -  ученик  и  последователь  Фалеса, также был разносторонне образованным человеком. Интересовался математикой, физикой, астрономией, географией, изучал происхождение жизни и др. Не отрицая по существу учения Фалеса, его основного взгляда на мир, Анаксимандр в то же время считал, что вода, будучи промежуточным только   между твердым и парообразным состояниями, не могла служить основой всего сущего, поскольку каждая вещь происходит "из своих собственных начал". Например, горячее и холодное - из теплого, белое и черное - из серого и т.п. Так что у каждого состояния, у каждой пары противоположностей должно быть свое, особое начало, особое промежуточное. Но в таком случае должно было быть и начало всех начал - первоначало, которое порождает мир в целом. И оно не может быть ни водой, ни какой-либо другой стихией (землей, воздухом, огнем), но это должна быть какая-то другая беспредельная природа, которая в одинаковой степени присуща всем стихиям. Эту бесконечную, активную, содержащую в себе противоположности среду Анаксимандр называет «апейрон». Именно в ней, по мысли философа, заключается причина всеобщего возникновения и уничтожения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ожно предположить, что Анаксимандр представлял себе некую от точки  к точке изменяющуюся материальную среду,  наподобие  перехода от белого цвета  к</w:t>
      </w:r>
    </w:p>
    <w:p>
      <w:pPr>
        <w:pStyle w:val="Normal"/>
        <w:ind w:left="-284" w:right="-421" w:hanging="0"/>
        <w:jc w:val="both"/>
        <w:rPr/>
      </w:pPr>
      <w:r>
        <w:rPr>
          <w:sz w:val="28"/>
        </w:rPr>
        <w:t>черному. Это  позволяло философу  взглянуть на нее  с  промежуточной  позиции  и увидеть противоположности как избыток и  недостаток.  Причем,  посмотрев  на каждую из противоположных сторон в отдельности с позиций их  промежуточного, Анаксимандр мог увидеть новые противоположности  и  так  без  конца.  Видимо</w:t>
      </w:r>
      <w:r>
        <w:rPr/>
        <w:t xml:space="preserve"> </w:t>
      </w:r>
      <w:r>
        <w:rPr>
          <w:sz w:val="28"/>
        </w:rPr>
        <w:t>такой взгляд и позволил Анаксимандру предположить, что  апейрон  включает  в себя все виды противоположностей, которые порождают  все  тела  «посредством различий в плотности и разреженности  первоэлемента,  что  в  свою  очередь является основанием для рождения и гибели миров-небосводов, которое  испокон веков повторяется по кругу»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наксимандр  написал  несколько  сочинений:  «Карта земли»,   «Глобус»,      «О природе». По их названиям можно судить о том, что философ в основном  изучал природу.  От  последнего  труда    сохранился  один небольшой фрагмент: «А из каких (начал) вещам рожденье,  в  те  же  самые  и гибель совершается по роковой задолженности, ибо они выплачивают друг  другу правозаконное возмещение неправды (ущерба) в назначенный срок времени»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тот отрывок  свидетельствует  о  том,  что  отношения  между  вещами, возникающими  из  бесконечной  материальной   среды,   которую   Анаксимандр называет апейроном таково, как отношение  между  «должником»  и «кредитором»,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>что   свидетельствует   о   взаимосвязи   мировоззрения    Анаксимандра    с мифологическим мировоззрением и, прежде всего, с идеей компенсации, как  идеей  космической  справедливости  (правды).  Причем,  у  Анаксимандра несмотря на мифологическую  терминологию  уже  нет  этих  сверхъестественных стражей меры, поскольку все  космические  процессы  совершаются  у  него  по своим имманентным   законам,  обусловленным  активностью  самой  материальной среды - апейрона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этому смысл,  вложенный  в  понятие  «возмещение  неправды»  следует искать в мифологии и, прежде всего, в греческой  идее  компенсации, как идее  космической  справедливости  (правды),  в  то  время  как  понятие «задолжен-ность» ассоциируется с идеей декомпенсации (раздора)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десь наиболее отчетливо  проявляется  связь  между  мифологическим  и философским мышлением, которые на  первых  порах  идут  рядом,  имея  своими источниками  элементы  первоначального  эмпирического  знания.  Опираясь  на объективные  законы  бытия,  мифологическое  мировоззрение   оказалось   уже способным представить идеи несправедливости и возмездия, Раздора  и  Правды, декомпенсации и компенсации в образе  физического  явления,  т.е.  в  образе весов в руках богини правосудия, чаши которых  в  одном  случае  выходят  из положения равновесия, в другом - стремятся к нему. В этом образе нашла  свое конкретное отражение характерная черта античности - мышление противополож-ностями. Последние понимаются здесь исключительно как  «избыток» и «недостаток» того или иного субстрата относительно положения равновесия  - того  промежуточного состояния, из которого возникают и к которому, уничтожаясь, стремятся противоположности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этому, основным вопросом  милетской  натурфилософии  было  выявление сущности «промежуточного», сгущение и разрежение которого определяло бы  все многообразие чувственно воспринимаемого мира.  Это  свидетельствует  о  том, что мифологическое мышление, оперирующее не  только  представлениями,  но  и сравнительными понятиями, не только не произвольно,  но  напротив,  обладает весьма строгой  логикой.  Только  эта  логика  отличается  от  логики  нашей сегодняшней  науки.  Поэтому  мифология   является   не   только   продуктом воображения,  но  и  результатом  строгого  логико-теоретического  мышления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днако увидеть  это  можно  только  в  итоге  тщательного  исследования  тех мифологических представлений, которые отражают отношение  противоположностей в процессе их компенсации  и  декомпенсации.  Не  случайно  в  первой  части фрагмента Анаксимандр обращает наше  внимание  на  то,  из  чего  все  сущее возникает  и  во  что  по  необходимости  оно  уничтожается.  И  если  слова «возмещение неправды» понимать  как  компенсацию,  а  слово  «задолженность» понимать как декомпенсацию, то все становится  предельно  ясным.  Появляется возможность определить «источник  всеобщего  возникновения  и  уничтожения». Все   это   позволяет   предположить,   что   процессы    «компенсации» и «декомпенсации»  связаны  у  Анаксимандра  временными  рамками  и  в   целом представляют собой своего рода циклический процесс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чевидно, что такой взгляд на природу предполагает осмысление ее не  с позиций соотнесенного, т.е. не с точки зрения одного  из  полюсов  градации. Здесь, как и у Фалеса, точкой отсчета, с которой осмысляется  мир,  является середина,  промежуточное,  которое  делит  непрерывную  среду  на  активные, противоположные части.</w:t>
      </w:r>
    </w:p>
    <w:p>
      <w:pPr>
        <w:pStyle w:val="Normal"/>
        <w:ind w:left="-284" w:right="-421" w:hanging="0"/>
        <w:jc w:val="both"/>
        <w:rPr/>
      </w:pPr>
      <w:r>
        <w:rPr/>
        <w:t xml:space="preserve">      </w:t>
      </w:r>
      <w:r>
        <w:rPr>
          <w:sz w:val="28"/>
        </w:rPr>
        <w:t>Суть учения Анаксимандра о первооснове всех вещей можно свести к следующему: ни один из видимых четырёх элементов не может претендовать на звание первоосновы. Первоэлементом является находящийся вне восприятия наших органов чувств апейрон, вещество, среднее между огнём, воздухом, водой и землёй, в котором содержатся элементы всех этих веществ. В нём заключаются все свойства других веществ, например, тепло и холод, в нём едины все противоположности (позднее Гераклит развил это положение Анаксимандра в закон единства и борьбы противоположностей, унаследованный от него Гегелем и Марксом). Неотъемлемым свойством апейрона является бесконечное движение, в первую очередь круговращательное. В качестве примера круговращательного движения древним представлялась смена дня и ночи, объясняемая ими как вращение солнца, луны, звёзд вокруг Земли. Под влиянием этого вечного движения бесконечный апейрон разделяется, противоположности выделяются из существовавшей ранее единой смеси, однородные тела движутся друг к другу. Самые крупные и тяжёлые тела при вращательном движении устремляются к центру, где сбиваются в комок, так образуется находящаяся в центре Вселенной Земля. Она недвижима и находится в равновесии, не нуждаясь ни в каких подпорках, так как равноудалена от всех точек Вселенной (у Фалеса Земля опирается на воду. Но тогда возникает вопрос, на чём покоится вода, и вопрос об опоре становится неразрешимым. Анаксимандр же попросту устраняет данный вопрос). В подтверждение своей мысли Анаксимандр приводит два примера: 1) если поместить просяное зерно в надувной пузырь, а затем надуть его, то зерно окажется неподвижным во взвешенном состоянии в центре пузыря; «так и земля, испытывая толчки воздуха со всех сторон, пребывает неподвижно в состоянии равновесия в центре космоса». 2) Если к одному времени привязать верёвки и тянуть их с равной силой в разные стороны, то тело окажется недвижимым. Таким образом, Анаксимандр как бы предвосхищает закон всемирного тяготения, понятие тяжести для него вовсе не означало падение вниз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олее лёгкие частицы воды, по мнению Анаксимандра, ранее окутывали Землю единым водяным покровом, который в настоящее время значительно уменьшился вследствие испарений. Воду опоясал воздушный слой, которую в свою очередь обняла собой огненная сфера. Последняя не представляет собой единого целого, так как раздробилась в силу круговращения. Такова картина мироздания. Кроме того, всё материальное обречено на гибель вследствие всё того же вечного движения. Невозникшей и неуничтожимой Анаксимандру представлялось только первовещество апейрон, из которого всё возникло и в которое всё должно вернуться. Возникновение и развитие мира Анаксимандр считал периодически повторяющимся процессом: через определённые промежутки времени мир поглощается окружающим его беспредельным началом, а затем возникает вновь. Позднее стоики, унаследовавшие многие положения учения Анаксимандра через посредство Гераклита, добавили, что Вселенная через определённые участки времени должна сгорать в огне, образующем её внешний слой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утверждению П. Таннери Анаксимандр был естествоиспытателем, строящим представление о космосе, основываясь на природных законах. Он, подобно физикам Нового времени, вывел картину мира, осмысливая простые опытные модели, обобщая модель центробежного движения. Только, в отличие от учёных Нового времени, он располагал меньшими опытными данными, которые ему пришлось возмещать гениальными догадками. Впрочем, учение Анаксимандра аналогично гипотезе Канта – Лапласа о возникновении небесных тел из туманностей благодаря вращательному движению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днако, как и Фалес, Анаксимандр не был свободен от мифологических корней, от идейного наследия своего времени. Как в учении Фалеса о происхождении мира налицо параллели с мифом, изложенным в «Илиаде», так и учение Анаксимандра сходно с космогонией только не Гомера, а с «Теогонией» Гесиода. Апейрон имеет свой аналог, как вода Фалеса – божество Океан, им является Хаос, первоэлемент, существовавший тогда, когда кроме него ничего ещё не было, из которого происходит всё остальное. Хаос – это беспорядочная смесь, из которой впоследствии выделяются боги и элементы, приводя мир в порядок. Из Хаоса рождаются Гея (Земля), Тартар (недра Земли), затем бог любви Эрос, Ночь и Эреб (мрак), День и Эфир (свет), Уран (небо), горы, моря, Океан. Но Анаксимандр не просто видоизменяет схему происхождения мира, изложенную Гесиодом, он её творчески перерабатывает, вводя совершенно новые положения. У Гесиода все вышеперечисленные понятия персонифицированы, это всё божества, имеющие своё личное имя. Есть божества мужские, есть божества женские, они, как люди, друг от друга производят потомство. Вопрос о том, что думал Анаксимандр о богах, мы затронем позже. Пока же следует заметить, что все описываемые им элементы – огонь, воздух, вода, земля – это порождения апейрона, они материальны, а не человекоподобны. У Гесиода одно поколение богов сменяет другое, апейрон Анаксимандра вечен. Вообще, Анаксимандр первым приходит к мысли о том, что материя существует вечно во времени и бесконечно в пространстве. 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rPr/>
      </w:pPr>
      <w:r>
        <w:rPr>
          <w:b/>
          <w:sz w:val="28"/>
        </w:rPr>
        <w:t xml:space="preserve">Анаксимен. </w:t>
      </w:r>
      <w:r>
        <w:rPr>
          <w:sz w:val="28"/>
        </w:rPr>
        <w:t>Анаксимен</w:t>
      </w:r>
      <w:r>
        <w:rPr/>
        <w:t xml:space="preserve"> </w:t>
      </w:r>
      <w:r>
        <w:rPr>
          <w:sz w:val="28"/>
        </w:rPr>
        <w:t>(585 - 525 гг. до н.э.)  -  третий  представитель милетской натурфилософии, ученик и  последователь  Анаксимандра,  автор  сочинения  «О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>природе»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  и  его  предшественники,  другие  милетские  философы,  Анаксимен осмысливает реальность  с  позиции  противоположностей.  Однако  в  качестве бесконечной, непрерывной среды – «апейрона», в отличие от  Анаксимандра,  он принимает  одну  из  стихий  -  воздух.  Последний,  сгущаясь  и  разрежаясь порождает все видимое многообразие мира «Разрежаясь, (воздух) становится огнем, сгущаясь -  ветром,  потом  облаком, (сгустившись) еще больше - водой, потом землей, потом камнями, а  из  них - все остальное».  Отсюда  следует,  что  непрерывная  среда,  «апейрон»,  вне зависимости от того, что принимается за ее  основу  -  одна  из  стихий  или некая иная природа, представляет собой и  материал  для  построения  мира  и порождающую его силу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казанное об учениях милетских философов согласуется со свидетельством Аристотеля о том, что «все принимающие такое единое (начало)  оформляют  его противоположностями, например плотностью  и  разреженностью  или  большим  и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>меньшим, а эти (противоположности), вообще  говоря,  сводятся,  очевидно,  к избытку и недостатку... По-видимому,  -  продолжает  Аристотель,  -  и  само мнение, что единое, как избыток и недостаток суть начала всех  вещей,  очень древнего происхождения, только высказывалось  оно  по-разному:  так,  старые (философы) считают двойное (начало)  действующим,  единое  -  страдательным; наоборот, некоторые из позднейших  полагали  скорее  единое  действующим,  а двойное страдательным»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ознание  природы  как  непрерывно  меняющегося  целого,  как   некой динамической среды, представляющей собой и  субстанциальное  и  генетическое начало   имело   большое   значение   для   формирования   мышления   первых натурфилософов,  у  которых  все  сущее  мыслится  как  подвижное  отношение противоположностей. Таким  образом,  первые  греческие  философы  нашли  тот единственный инструмент, ту единственную абстракцию, которая помогла  внести упорядоченность в текущую неопределенность вещей и  событий  и,  тем  самым, обеспечили  переход  к  мышлению  не   только   классификационными,   но   и сравнительными понятиями - противоположностями, - одной из первых  тотальных формализаций, прошедшей затем через всю историю философии.</w:t>
      </w:r>
    </w:p>
    <w:p>
      <w:pPr>
        <w:pStyle w:val="Normal"/>
        <w:ind w:left="-284" w:right="-421" w:firstLine="426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Заслуги философов Милетской школы.</w:t>
      </w:r>
      <w:r>
        <w:rPr>
          <w:sz w:val="28"/>
        </w:rPr>
        <w:t xml:space="preserve"> Милетская школа - первая из древнегреческих философских  школ  (Фалес, Анаксимандр,  Анаксимен)   –   сосредоточила   свое   внимание   на   поиске материальной  причины  всего  сущего  –  того  первовещества,  из   которого произошло многообразие видимого мира. Как бы  ни  определяли  мыслители  это первовещество - как воду ли  (Фалес),  как  апейрон  (Анаксимандр)  или  как воздух (Анаксимен), едины они были  в  убеждении,  что  реально,  по  истине существует лишь оно, а единичные вещи из  него,  из  него  возникающие  и  в него,  погибая,  возвращающиеся,  имеют  только  видимость  существования  и самостоятельности. Все возникшие вещи представляют собой лишь  ту  или  иную степень сгущения первоначала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алес, Анаксимандр и Анаксимен положили начало новому типу мышления  о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>природе, сделав ее предметом системного, беспристрастного исследования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илетские «физики» – типичные  философы  ранней  греческой  философии, которым  Аристотель  дал  собирательный   образ,   назвав   их   «физиками», философами, которые изучают природу. Именно  они  пытаются  первыми  увидеть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>мир умственным взором и пытаются  начать  поиск  единства  с  миром.  По  их убеждению не было бы существенным ничего, что не  было  бы  природой.  Люди, божества, мир образуют единый универсум, весь находящийся как  бы  в  единой плоскости – они суть части или аспекты одной и той  же  природы,  в  которой действуют одни и те же силы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илетских   физиков   считали   материалистами,   потому    что    они ограничивались одной причиной  бытия  –  материальным  первоначалом,  чем  у Фалеса являлась вода, у  Анаксимандра  –  «беспредельное»,  у  Анаксимена  – воздух.  Но  у  Анаксимандра  можно  встретить  существенный   шаг   вперед. Возможно, их  размышления  кажутся  нам  нелепыми,  но  это  будет  неверное суждение. Потому что в их суждениях  просматривается  некая  закономерность, которую они  пытаются  объяснить  уже  рациональной  мыслью.  И  именно  эта интеллектуальная революция (переход от мифологии к рациональному мышлению), представляющая столь  внезапный  и  глубокий  переворот,  получила  название «греческое чудо» (это понятие ввел известный  французский  филолог,  историк религии и философии Эрнест Ренан). И,  действительно,  если  проследить  ход развития досократовской философии, то будет видно, что  она  произвела  свое влияние возможно даже на всю последующую философию, и на  некоторые вопросы еще не найдены ответы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илетская школа важна не своими достижениями, а  исканиями.  Она  была вызвана к существованию благодаря контактам Греции с Вавилонией  и  Египтом. Философские   построения   Фалеса,   Анаксимандра   и   Анаксимена   следует рассматривать, как научные гипотезы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center"/>
        <w:rPr>
          <w:b/>
          <w:b/>
          <w:sz w:val="48"/>
        </w:rPr>
      </w:pPr>
      <w:r>
        <w:rPr>
          <w:b/>
          <w:sz w:val="48"/>
        </w:rPr>
        <w:t>Список литературы.</w:t>
      </w:r>
    </w:p>
    <w:p>
      <w:pPr>
        <w:pStyle w:val="Normal"/>
        <w:ind w:left="-284" w:right="-4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>1. Фролов И. Т. Введение в философию: учебник для вузов. В 2 ч. Ч. 1, М.,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литиздат, 1989.</w:t>
      </w:r>
    </w:p>
    <w:p>
      <w:pPr>
        <w:pStyle w:val="Normal"/>
        <w:ind w:left="-284" w:right="-421" w:hanging="0"/>
        <w:jc w:val="both"/>
        <w:rPr/>
      </w:pPr>
      <w:r>
        <w:rPr>
          <w:sz w:val="28"/>
        </w:rPr>
        <w:t>2. Асмус В. Ф., История античной философии. М., Высшая школа, 1965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>3. Иовчук М. Т., Ойзерман Т. И., Щипанов И. Я. Краткий очерк истории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илософии. М., Мысль, 1981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>4. Чанышев «Ионийская философия»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>5. Лебедев «Фрагменты ранних греческих философов» М.1989 г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t>6. Целлер Э. «Античная философия» С.-П. 1996 г.</w:t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  <w:br/>
      </w:r>
    </w:p>
    <w:p>
      <w:pPr>
        <w:pStyle w:val="Normal"/>
        <w:ind w:left="-284" w:right="-421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421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US" w:eastAsia="ru-RU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US" w:eastAsia="ru-RU"/>
    </w:rPr>
  </w:style>
  <w:style w:type="paragraph" w:styleId="Style15">
    <w:name w:val="Цитата"/>
    <w:basedOn w:val="Normal"/>
    <w:qFormat/>
    <w:pPr>
      <w:ind w:left="-426" w:right="-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8:08:00Z</dcterms:created>
  <dc:creator>Миша</dc:creator>
  <dc:description/>
  <dc:language>en-US</dc:language>
  <cp:lastModifiedBy>Миша</cp:lastModifiedBy>
  <dcterms:modified xsi:type="dcterms:W3CDTF">2005-09-27T15:08:00Z</dcterms:modified>
  <cp:revision>9</cp:revision>
  <dc:subject/>
  <dc:title/>
</cp:coreProperties>
</file>